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Times-Roman"/>
          <w:color w:val="000000"/>
          <w:sz w:val="44"/>
          <w:szCs w:val="44"/>
        </w:rPr>
      </w:pPr>
      <w:r>
        <w:rPr>
          <w:rFonts w:cs="Times-Roman" w:ascii="Calibri" w:hAnsi="Calibri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Times-Roman"/>
          <w:color w:val="000000"/>
          <w:sz w:val="44"/>
          <w:szCs w:val="44"/>
        </w:rPr>
      </w:pPr>
      <w:r>
        <w:rPr>
          <w:rFonts w:cs="Times-Roman" w:ascii="Calibri" w:hAnsi="Calibri"/>
          <w:b/>
          <w:bCs/>
          <w:color w:val="000000"/>
          <w:sz w:val="44"/>
          <w:szCs w:val="44"/>
        </w:rPr>
        <w:t xml:space="preserve">Sentence Frames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5147"/>
        <w:gridCol w:w="3877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Relationship or</w:t>
            </w:r>
          </w:p>
          <w:p>
            <w:pPr>
              <w:pStyle w:val="Normal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Connection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Sentence Fram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Examples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Signal Words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Describ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e ________ has____, and___________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does the _________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y did/didn’t the _____________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is located _(prep phrase)_the ____.  The _________are usually _________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 example, For instance, In support of this, In fact, As evidence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 xml:space="preserve">Argumen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Agree or Disagre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I don’t think the evidence supports_________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because__________________________.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I don’t agree with that statement because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____________________________.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As we just saw in the experiment, ____________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does _____________ due to _______________.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6"/>
              <w:gridCol w:w="1021"/>
              <w:gridCol w:w="1384"/>
            </w:tblGrid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 realize you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Believe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But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-Roman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 understand you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Feel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Yet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-Roman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ven though you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aintain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However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-Roman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lthough you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ant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 doubt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-Roman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ome people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Favor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 question</w:t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t may be that you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upport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et me explain</w:t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-Roman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rgue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n the other hand</w:t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-Roman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tate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n the contrary</w:t>
                  </w:r>
                </w:p>
              </w:tc>
            </w:tr>
            <w:tr>
              <w:trPr/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Times-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-Roman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evertheless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Cite information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Here we see that____________________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 evidence, I notice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Estimat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Looking at the ___________________, I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ink there are_______________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roximately,  About, Roughly, 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Retell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First, _____________, next__________, and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en___________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 has been noted, in other words, indeed, as I have said, in short, on the whole, for example, in sum, to be sur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 instance, in brief, to sum up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fact, in any event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Hypothesize &amp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Make prediction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 xml:space="preserve">I think _________________ will ________.  </w:t>
            </w:r>
          </w:p>
          <w:p>
            <w:pPr>
              <w:pStyle w:val="Normal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What I already know about __________ helps me predict that ______________.</w:t>
            </w:r>
          </w:p>
          <w:p>
            <w:pPr>
              <w:pStyle w:val="Normal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Because ____________, I predict that _________.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If __________ had_________, then_______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would have ________________________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 my opinion, There is no doubt that, I question whether, I believe, From my point of view, I (dis)agree, It is my belief that, It seems to me that, I maintain that</w:t>
            </w:r>
          </w:p>
          <w:p>
            <w:pPr>
              <w:pStyle w:val="Normal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Give and support opinion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I think __________ is _______________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becaus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like ________ because __________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st, Furthermore, Besides, Further, Second, In addition, Next, Again, Third, Also, Moreover, Similarly, Finally, Last, again, first, moreover, also, further, next, and furthermore, nor, and then, in addition, secondly, besides, last, thirdly, equally, important, lastly, too, finally, likewise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Cause and effect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e _________ had ___________ so _______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e to the fact that ___________, ________decided to _________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ce, Caused by, In effect, Because of, This results in, Brought about, Due to, Consequently, Made possible, For this reason, Accordingly, As might be expected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refore, As a result of, Give rise to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…then, Leads to, Was responsible for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Draw conclusion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e ____________ is ______________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because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e/He feels _____________ because ________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 the reasons above, To sum up, In short,  In brief, As you can see, To be sure, Undoubtedly, In any event, As I have noted, Without a doubt, In conclusion, In any case, In other words, In summation, Obviously, Concluding, On the whole, Unquestionably, Summarizing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Compar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is __________ is similar to _______because both ____________________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like manner, likewise, similarly, as well as,  compared to, in the same way, have in common, all are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Contrast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is _____________ is different from _________ because one has _________ and the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other doesn’t_________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ter all, for all that, on the other hand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though, this may be true, however, on the contrary, and yet, in contrast to this, still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 the same time, nevertheless, yet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t notwithstanding, as opposed to, conversely, even though, rather than, in spite of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Sequenc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We saw that first, __________, then, _________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and at the end, ______________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ain, first, moreover, also, further, next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d furthermore, nor, and then, in addition, secondly, besides, last, thirdly, equally  important, lastly, too, finally, likewis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ter a few days, immediately, meanwhil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terward, in the meantime, soon, at length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Measur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A ___________ is _____________ cm. long,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_______________ cm. wide and __________cm.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all.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is _____________ holds a volume of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__________ ml.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Before we ____________, the liquid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___________, but now it _______________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ximately,  About, Roughly, estimate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Construct charts, tables and graph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Plot _________ and ___________.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Plot __________ as ____________.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Graph the independent variable ________ as a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function of _______________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lot, graph, function, variable, direction, quadrant, coordinate, plane, slope, 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Distinguish fact from opinion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Although you say ______________, the table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says that ____________________.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e word ________ is evidence that ________ is a(n) _______.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is is a(n) ________because we can/cannot prove ___________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hough, As opposed to, whether or not, on the contrary, in spite of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Summariz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e main idea from this observation is that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____________________________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short __________, but actually ________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 has been noted, in other words, indeed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 I have said, in short, on the whole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 example, in sum, to be sure, for instance, in brief, to sum up, in fact, in any event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Identify relationship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This ________is necessary for ___________</w:t>
            </w:r>
          </w:p>
          <w:p>
            <w:pPr>
              <w:pStyle w:val="Normal"/>
              <w:autoSpaceDE w:val="false"/>
              <w:rPr>
                <w:rFonts w:ascii="Calibri" w:hAnsi="Calibri" w:cs="Times-Roman"/>
                <w:color w:val="000000"/>
                <w:sz w:val="22"/>
                <w:szCs w:val="22"/>
              </w:rPr>
            </w:pPr>
            <w:r>
              <w:rPr>
                <w:rFonts w:cs="Times-Roman" w:ascii="Calibri" w:hAnsi="Calibri"/>
                <w:color w:val="000000"/>
                <w:sz w:val="22"/>
                <w:szCs w:val="22"/>
              </w:rPr>
              <w:t>because it _______________________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th ______and ______ could be classified as ______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reason _____ goes with _______ is because __________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ce, Caused by, In effect, Because of, This results in, Brought about, Due to,  Consequently, Made possible, For this reason, Accordingly, As might be expected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refore, As a result of, Give rise to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…then, Leads to, Was responsible for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gnal word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mcps.k12.md.us/curriculum/science/instr/wrpersuvsigwds.htm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mcps.k12.md.us/curriculum/science/instr/wrtransitionwds.htm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Sentence Frames:  2005 California Reading &amp; Literature Project; </w:t>
      </w:r>
      <w:r>
        <w:rPr>
          <w:rFonts w:cs="Times-Roman" w:ascii="Calibri" w:hAnsi="Calibri"/>
          <w:color w:val="000000"/>
          <w:sz w:val="22"/>
          <w:szCs w:val="22"/>
        </w:rPr>
        <w:t>Fred Dobb, PhD, California Science Project. 4/20/2005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ps.k12.md.us/curriculum/science/instr/wrpersuvsigwds.htm" TargetMode="External"/><Relationship Id="rId3" Type="http://schemas.openxmlformats.org/officeDocument/2006/relationships/hyperlink" Target="http://www.mcps.k12.md.us/curriculum/science/instr/wrtransitionwd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4:00Z</dcterms:created>
  <dc:creator>Scott Crellin</dc:creator>
  <dc:description/>
  <cp:keywords/>
  <dc:language>en-US</dc:language>
  <cp:lastModifiedBy>heidi_elmoustakim</cp:lastModifiedBy>
  <dcterms:modified xsi:type="dcterms:W3CDTF">2012-01-27T11:3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3156567</vt:r8>
  </property>
  <property fmtid="{D5CDD505-2E9C-101B-9397-08002B2CF9AE}" pid="3" name="_AuthorEmail">
    <vt:lpwstr>hanelli@lgsd.k12.ca.us</vt:lpwstr>
  </property>
  <property fmtid="{D5CDD505-2E9C-101B-9397-08002B2CF9AE}" pid="4" name="_AuthorEmailDisplayName">
    <vt:lpwstr>Hillary Anelli</vt:lpwstr>
  </property>
  <property fmtid="{D5CDD505-2E9C-101B-9397-08002B2CF9AE}" pid="5" name="_EmailSubject">
    <vt:lpwstr>Subject Resources</vt:lpwstr>
  </property>
  <property fmtid="{D5CDD505-2E9C-101B-9397-08002B2CF9AE}" pid="6" name="_ReviewingToolsShownOnce">
    <vt:lpwstr/>
  </property>
</Properties>
</file>